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UDITORIUM COMUNALE “SPAZIO BINARIO” DI ZOLA PREDOSA E DEI RELATIVI SERVIZI ARTISTICO/CULTURALI, GESTIONALI, TECNICO/ORGANIZZATIVI, DI PRESIDIO E MANUTENZIONE, DELLA PROGRAMMAZIONE CULTURALE E DEI RAPPORTI CON L’UTENZA PER ANNI TRE – CIG 7102303DD5</w:t>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e per i quali si può ricorrere all’istituto dell’avvalimento,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color w:val="000000"/>
        </w:rPr>
      </w:pPr>
      <w:r>
        <w:rPr>
          <w:rFonts w:cs="Arial"/>
          <w:color w:val="000000"/>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polizza.</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Disciplinare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1 modell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7-06-15T10:16:11Z</dcterms:modified>
  <cp:revision>15</cp:revision>
  <dc:subject/>
  <dc:title/>
</cp:coreProperties>
</file>